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11.2018                                                                                 № 28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21 «Об утверждении муниципальной программы Курчанского сельского поселения Темрюкского района «Развитие материально-технической базы администрации Курчан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0  октября 2015 года № 421 «Об утверждении  муниципальной программы Курчанского сельского поселения Темрюкского района «Развитие материально-технической базы администрации Курчанского сельского поселения Темрюкского райо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материально-технической базы администрации Курчанского сельского поселения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0-05T15:16:00Z</cp:lastPrinted>
  <dcterms:modified xsi:type="dcterms:W3CDTF">2018-11-23T10:47:00Z</dcterms:modified>
  <cp:revision>135</cp:revision>
  <dc:subject/>
  <dc:title/>
</cp:coreProperties>
</file>